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rPr>
          <w:sz w:val="24"/>
          <w:szCs w:val="24"/>
        </w:rPr>
      </w:pPr>
      <w:r>
        <w:rPr>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Creative Arts and Technology House Meeting Minutes</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December 22, 2011</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tendance at 37 ½ minute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xtended day session with students is every Monday, Tuesday and Wednesday from 2:30-3:07. Teachers are expected to have 10 students actively engaged in intervention and instruction. There must be clear evidence that you have been reaching out to parents/guardians of students who have not been showing up. Evidence can be phone logs with who you spoke with, date and other pertinent info, letters home, etc. 37 ½ minute instruction is small group instruction with guided practice or other supports. It is not, detention, finishing a task that was not completed in class while the teacher works on something different. Students are not independently reading.  If a teacher is observed without students and evidence of parent outreach they will receive a warning the first time. If it occurs again, it will be an automatic letter to file. This is a crucial time to support the different needs of our students and we must maximize that opportunity.</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ecuring the classroom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Remember to lock student closets, and secure all technology and personal belongings.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llying Survey</w:t>
      </w:r>
    </w:p>
    <w:p>
      <w:pPr>
        <w:pStyle w:val="ListParagraph"/>
        <w:numPr>
          <w:ilvl w:val="1"/>
          <w:numId w:val="1"/>
        </w:numPr>
        <w:spacing w:lineRule="auto" w:line="240" w:before="0" w:after="0"/>
        <w:contextualSpacing/>
        <w:rPr/>
      </w:pPr>
      <w:r>
        <w:rPr>
          <w:rFonts w:cs="Times New Roman" w:ascii="Times New Roman" w:hAnsi="Times New Roman"/>
          <w:sz w:val="24"/>
          <w:szCs w:val="24"/>
        </w:rPr>
        <w:t xml:space="preserve">Excellent opportunity to hear the voices of our students. Let’s motivate and encourage our students to participate. This can be done in class. Kudos to Mr. Paulin who has been consistently listed as someone who the students named they feel comfortable talking to.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ttendance Record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 order to effectively address lateness, cutting and truancy, attendance must be taken during AM homeroom and during every period. PM homeroom attendance is also necessary to identify trends in patterns in student behavior and provide supports and intervention to students who need them. </w:t>
      </w:r>
    </w:p>
    <w:p>
      <w:pPr>
        <w:pStyle w:val="ListParagraph"/>
        <w:numPr>
          <w:ilvl w:val="1"/>
          <w:numId w:val="1"/>
        </w:numPr>
        <w:spacing w:lineRule="auto" w:line="240" w:before="0" w:after="0"/>
        <w:contextualSpacing/>
        <w:rPr/>
      </w:pPr>
      <w:r>
        <w:rPr>
          <w:rFonts w:cs="Times New Roman" w:ascii="Times New Roman" w:hAnsi="Times New Roman"/>
          <w:sz w:val="24"/>
          <w:szCs w:val="24"/>
        </w:rPr>
        <w:t>Remember to call home if a student is absent at least 2 days in a row. After the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day you should also touch base with Ms. Gottlieb for additional follow-up and support.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Collecting Money</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Any teacher who is collecting money for any reason, trip, fundraiser etc. must have documented permission from the principal to do so. Please confirm with Monika Filincieri that this has been done. As per Mr. Paulin, most teachers were cleared when we collected funds for the first house trip. However, it would not hurt to make a personal confirmation.</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Bulletin Board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Please update frequently both inside and outside of the classrooms. Your bulletin boards should be a reflection of what your students are doing in the class. All work posted should be within the month it was created.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School website/Posting of assignment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Thank you and special shout out to teachers who have been using it and keeping e-chalk accounts current. Excellent opportunity to maintain communication with both parents and students. Establishes clear expectations.</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Hall Sweeps</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Initiated per the request of the teachers. However, they will not be effective if we are not all supporting the flow of traffic in the hallways. If you have the ability to aide during passing, it would be a great idea to do so. The students move when adults are visible checkpoints in the hallway. They will walk until they feel there is no one to hold them accountable. If you are in the hallway and you see a colleague who may be able to support, ask them to join you! If a student arrives late, please allow them in class. You may document them and follow up later but hall sweeps won’t be effective if students are being turned away from class.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Using Technology</w:t>
      </w:r>
    </w:p>
    <w:p>
      <w:pPr>
        <w:pStyle w:val="ListParagraph"/>
        <w:numPr>
          <w:ilvl w:val="1"/>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Should be used in all teaching periods. SMART board is interactive, not just a projector. You can provide visuals, watch short films, or excerpts. Seek out the support of a colleague if you would like additional help in utilizing the SMART board to its full capacity. </w:t>
      </w:r>
    </w:p>
    <w:p>
      <w:pPr>
        <w:pStyle w:val="ListParagraph"/>
        <w:numPr>
          <w:ilvl w:val="0"/>
          <w:numId w:val="1"/>
        </w:numPr>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njoy your holiday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04T16:03:00Z</dcterms:created>
  <dc:creator>Administrator</dc:creator>
  <dc:description/>
  <cp:keywords/>
  <dc:language>en-US</dc:language>
  <cp:lastModifiedBy>Administrator</cp:lastModifiedBy>
  <dcterms:modified xsi:type="dcterms:W3CDTF">2012-01-04T16:03:00Z</dcterms:modified>
  <cp:revision>2</cp:revision>
  <dc:subject/>
  <dc:title/>
</cp:coreProperties>
</file>